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HYSICS (P 3.4  -MECHANIC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ORKSHEET THREE</w:t>
      </w:r>
      <w:r>
        <w:rPr>
          <w:b/>
          <w:sz w:val="28"/>
          <w:u w:val="single"/>
        </w:rPr>
        <w:t xml:space="preserve">:    </w:t>
      </w:r>
      <w:r>
        <w:rPr>
          <w:b/>
          <w:sz w:val="24"/>
          <w:u w:val="single"/>
        </w:rPr>
        <w:t xml:space="preserve"> FORCES AND CIRCL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</w:t>
        <w:tab/>
        <w:t>(a)</w:t>
        <w:tab/>
        <w:t>On The diagram of an object travelling in circular motion, draw and label the three vectors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or tangential velocity, centripetal acceleration and centripetal forc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0</wp:posOffset>
                </wp:positionH>
                <wp:positionV relativeFrom="paragraph">
                  <wp:posOffset>100330</wp:posOffset>
                </wp:positionV>
                <wp:extent cx="1792605" cy="16637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1663560"/>
                          <a:chOff x="0" y="0"/>
                          <a:chExt cx="1792440" cy="166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040" cy="166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99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3560" y="419040"/>
                            <a:ext cx="507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7.9pt;width:141.15pt;height:131pt" coordorigin="3820,158" coordsize="2823,2620">
                <v:oval id="shape_0" fillcolor="white" stroked="t" o:allowincell="f" style="position:absolute;left:3820;top:158;width:2799;height:26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500;top:171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440,818" to="6519,10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(b)</w:t>
        <w:tab/>
        <w:t>If the mass of the object is 46 g and the radius of the circle is 3.7 m and the period of rotatio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s 1.2 s, calcula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i) The centripetal acceleration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(ii) The centripetal force.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A conical pendulum is set up as shown below. The mass of the suspended object is 0.635 kg. The</w:t>
      </w:r>
    </w:p>
    <w:p>
      <w:pPr>
        <w:pStyle w:val="Normal"/>
        <w:ind w:firstLine="7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9900</wp:posOffset>
                </wp:positionH>
                <wp:positionV relativeFrom="paragraph">
                  <wp:posOffset>249555</wp:posOffset>
                </wp:positionV>
                <wp:extent cx="763905" cy="1348105"/>
                <wp:effectExtent l="5080" t="190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1348200"/>
                          <a:chOff x="0" y="0"/>
                          <a:chExt cx="763920" cy="1348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5568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600"/>
                            <a:ext cx="35568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4520"/>
                            <a:ext cx="7113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257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pt;margin-top:19.65pt;width:60.15pt;height:106.15pt" coordorigin="8740,393" coordsize="1203,2123">
                <v:line id="shape_0" from="8740,393" to="9299,2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00,413" to="9859,2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740;top:2353;width:1119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9800;top:237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length of the string is 2.33 m and the radius of the circle it moves in is 0.344 m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(a)</w:t>
        <w:tab/>
        <w:t>Calculate the angle that the string makes with the vertical.</w:t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5400</wp:posOffset>
                </wp:positionH>
                <wp:positionV relativeFrom="paragraph">
                  <wp:posOffset>245745</wp:posOffset>
                </wp:positionV>
                <wp:extent cx="1600200" cy="1854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5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pt;margin-top:19.35pt;width:125.95pt;height:1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</w:t>
        <w:tab/>
        <w:t xml:space="preserve">Draw an FBD of the object and label the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wo forces operating clearly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c) </w:t>
        <w:tab/>
        <w:t xml:space="preserve">On your FBD diagram draw and label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ertical and horizontal components of th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ension force in the string.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Calculate the magnitude of the tension for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e)</w:t>
        <w:tab/>
        <w:t>Calculate the magnitude of the centripetal for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sz w:val="24"/>
        </w:rPr>
        <w:t>3.</w:t>
        <w:tab/>
        <w:t>A car goes around a banked corner at such a speed that there are no resultant frictional forces up and down the slope. The corner has a radius of 500 m and the angle of banking is 7</w:t>
      </w:r>
      <w:r>
        <w:rPr>
          <w:sz w:val="24"/>
          <w:vertAlign w:val="superscript"/>
        </w:rPr>
        <w:t>o</w:t>
      </w:r>
      <w:r>
        <w:rPr>
          <w:sz w:val="24"/>
        </w:rPr>
        <w:t>. The mass of the car is 1200 kg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 xml:space="preserve">On the diagram draw and label the two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orces acting on the car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95250</wp:posOffset>
                </wp:positionV>
                <wp:extent cx="2743200" cy="897890"/>
                <wp:effectExtent l="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97840"/>
                          <a:chOff x="0" y="0"/>
                          <a:chExt cx="2743200" cy="897840"/>
                        </a:xfrm>
                      </wpg:grpSpPr>
                      <wps:wsp>
                        <wps:cNvSpPr/>
                        <wps:spPr>
                          <a:xfrm flipV="1">
                            <a:off x="469800" y="173880"/>
                            <a:ext cx="19303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4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478800"/>
                            <a:ext cx="482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7920" y="0"/>
                            <a:ext cx="379800" cy="379080"/>
                          </a:xfrm>
                        </wpg:grpSpPr>
                        <wps:wsp>
                          <wps:cNvSpPr/>
                          <wps:spPr>
                            <a:xfrm rot="20634000">
                              <a:off x="57960" y="27720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34000">
                              <a:off x="277920" y="21348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34000">
                              <a:off x="5040" y="38880"/>
                              <a:ext cx="29196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162000"/>
                              <a:ext cx="255960" cy="74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34000">
                              <a:off x="180000" y="568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34000">
                              <a:off x="33120" y="98280"/>
                              <a:ext cx="2919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pt;margin-top:10.55pt;width:215.95pt;height:67.6pt" coordorigin="6020,211" coordsize="4319,1352">
                <v:line id="shape_0" from="6760,424" to="9799,1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0,1264" to="10339,1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0;top:904;width:7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51;top:211;width:573;height:519">
                  <v:rect id="shape_0" fillcolor="gray" stroked="t" o:allowincell="f" style="position:absolute;left:8534;top:587;width:142;height:142;mso-wrap-style:none;v-text-anchor:middle;rotation:344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8880;top:487;width:142;height:142;mso-wrap-style:none;v-text-anchor:middle;rotation:344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50;top:211;width:459;height:124;mso-wrap-style:none;v-text-anchor:middle;rotation:344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4,405" to="8936,52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726;top:240;width:142;height:142;mso-wrap-style:none;v-text-anchor:middle;rotation:344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8494;top:305;width:459;height:239;mso-wrap-style:none;v-text-anchor:middle;rotation:344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Draw in the horizontal and vertical components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f the reaction for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Calculate the magnitude of the reaction for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d)</w:t>
        <w:tab/>
        <w:t>Calculate the magnitude of the centripetal force on the car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e)</w:t>
        <w:tab/>
        <w:t>Calculate the speed of the car as it is going around this corner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 xml:space="preserve">An aeroplane performs a vertical loop of radius 850 m. The mass of the plane and pilot is 465 kg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t the top of the loop he is weightless.  Assume no lift force on the plane at this point.</w: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00</wp:posOffset>
                </wp:positionH>
                <wp:positionV relativeFrom="paragraph">
                  <wp:posOffset>53975</wp:posOffset>
                </wp:positionV>
                <wp:extent cx="1295400" cy="1346200"/>
                <wp:effectExtent l="5080" t="3429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346040"/>
                          <a:chOff x="0" y="0"/>
                          <a:chExt cx="1295280" cy="134604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129528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29880"/>
                            <a:ext cx="325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200">
                                <a:moveTo>
                                  <a:pt x="0" y="0"/>
                                </a:moveTo>
                                <a:cubicBezTo>
                                  <a:pt x="17" y="52"/>
                                  <a:pt x="10" y="114"/>
                                  <a:pt x="40" y="160"/>
                                </a:cubicBezTo>
                                <a:cubicBezTo>
                                  <a:pt x="52" y="178"/>
                                  <a:pt x="79" y="179"/>
                                  <a:pt x="100" y="180"/>
                                </a:cubicBezTo>
                                <a:cubicBezTo>
                                  <a:pt x="293" y="192"/>
                                  <a:pt x="487" y="193"/>
                                  <a:pt x="680" y="200"/>
                                </a:cubicBezTo>
                                <a:cubicBezTo>
                                  <a:pt x="687" y="180"/>
                                  <a:pt x="708" y="160"/>
                                  <a:pt x="700" y="140"/>
                                </a:cubicBezTo>
                                <a:cubicBezTo>
                                  <a:pt x="688" y="110"/>
                                  <a:pt x="605" y="88"/>
                                  <a:pt x="580" y="80"/>
                                </a:cubicBezTo>
                                <a:cubicBezTo>
                                  <a:pt x="416" y="98"/>
                                  <a:pt x="203" y="175"/>
                                  <a:pt x="60" y="80"/>
                                </a:cubicBezTo>
                                <a:cubicBezTo>
                                  <a:pt x="35" y="6"/>
                                  <a:pt x="59" y="29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200" y="0"/>
                            <a:ext cx="1738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4.25pt;width:102pt;height:106pt" coordorigin="4700,85" coordsize="2040,2120">
                <v:oval id="shape_0" fillcolor="white" stroked="t" o:allowincell="f" style="position:absolute;left:4700;top:149;width:2039;height:20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708,200" path="m0,0c17,52,10,114,40,160c52,178,79,179,100,180c293,192,487,193,680,200c687,180,708,160,700,140c688,110,605,88,580,80c416,98,203,175,60,80c35,6,59,29,0,0xe" fillcolor="white" stroked="t" o:allowincell="f" style="position:absolute;left:5423;top:132;width:511;height:158;flip:y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5987,85" to="6260,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(a)</w:t>
        <w:tab/>
        <w:t>Explain why the pilot</w:t>
        <w:tab/>
        <w:t>experiences weightlessness at the top of the loop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The pilot normally weighs 600 N and the speed of the plane is constant throughout the loop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at will the pilot weigh at the lowest point of the loop? Explain your answer in terms of the three forces: weight, centripetal and li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Calculate the speed of the plane as it goes through its highest po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0:02:00Z</dcterms:created>
  <dc:creator>Network</dc:creator>
  <dc:description/>
  <cp:keywords/>
  <dc:language>en-US</dc:language>
  <cp:lastModifiedBy>Ministry of Education</cp:lastModifiedBy>
  <cp:lastPrinted>2004-03-10T10:26:00Z</cp:lastPrinted>
  <dcterms:modified xsi:type="dcterms:W3CDTF">2010-01-27T20:17:00Z</dcterms:modified>
  <cp:revision>13</cp:revision>
  <dc:subject/>
  <dc:title/>
</cp:coreProperties>
</file>